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OPTIMIST - CADETTI        Prova 1</w:t>
      </w:r>
    </w:p>
    <w:p>
      <w:pPr>
        <w:pStyle w:val="Testonormale"/>
        <w:rPr/>
      </w:pPr>
      <w:r>
        <w:rPr/>
        <w:t>Ora di partenza:   00:00:00,0</w:t>
      </w:r>
    </w:p>
    <w:tbl>
      <w:tblPr>
        <w:tblW w:w="8244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864"/>
        <w:gridCol w:w="360"/>
        <w:gridCol w:w="384"/>
      </w:tblGrid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721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BBRINI FLAVIO, Maschio, 03-Ott-2005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08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DIMENTO FRANCESCO, Maschio, 03-Gen-2006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3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URILIA GIUSEPPE, Maschio, 24-Set-2005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334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I MAGGIO ALESSANDRO, Maschio, 31-Ott-2007, 190-05-C.N.TORRE DEL GRECO - 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2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LANO RAFFAELE, Maschio, 14-Giu-2005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TORTORA AGOSTINO, Maschio, 02-Mar-2005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507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VELLA ADRIANA, Femmina, 18-Feb-2005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64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RDERA LAURA, Femmina, 08-Mar-2006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07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OTTA ANDREA, Maschio, 29-Mag-2006, 199-05-GDV LNI SALERNO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4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GANATI CAROLINA, Femmina, 20-Apr-2006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TINELLI MATILDE, Femmina, 26-Apr-2006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073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LAVORATO PAOLA, Femmina, 12-Gen-2006, 197-05-ASSSPORTDIL C VELICO SA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1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LUSO GAGLIONE SALVATORE, Maschio, 22-Nov-2005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104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ALSAMO GIANCARLO, Maschio, 02-Mag-2006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811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I SALVO CHRISTIAN, Maschio, 14-Mag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84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RACCIOLO GINEVRA, Femmina, 16-Mag-2006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2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RAZZO FEDERICO, Maschio, 23-Feb-2005, 201-05-GDV LNI CASTELLAMMARE D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71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CCAVALE ANDREA, Maschio, 27-Mag-2005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804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BISOGNI LUCA, Maschio, 04-Ago-2006, 192-05-GDV LNI NAPOL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00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GIANOCLAUDIA, Femmina, 03-Feb-2006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5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'APICE ANDREA, Maschio, 19-Set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6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POSITO SALVATORE, Maschio, 18-Ott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365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ESPOSITO DAVIDE, Maschio, 23-Dic-2005, 1533-05-MASCALZONE LATINO S.T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78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 MIRANDA COSTANZA, Femmina, 19-Dic-2005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IONE MATTEO, Maschio, 26-Ago-2006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5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5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71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AETA LORENZO, Maschio, 08-Ago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41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TARITA BRUNO, Maschio, 22-Apr-2005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7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7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750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PUTI LAURA, Femmina, 01-Dic-2005, 183-05-CIRC DEL REMO E VELA IT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058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SI VITTORIO, Maschio, 02-Mag-2006, 199-05-GDV LNI SALERNO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216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OLAVECCHIA SIMONE, Maschio, 17-Lug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0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156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SSO SABATO, Maschio, 17-Ago-2005, 184-05-REALE Y.C.C.SAVOIA ASS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388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SIDERIO ELENA, Femmina, 14-Giu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2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366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LCONE SALVATORE, Maschio, 04-Dic-2005, 1533-05-MASCALZONE LATINO S.T.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058</w:t>
            </w:r>
          </w:p>
        </w:tc>
        <w:tc>
          <w:tcPr>
            <w:tcW w:w="686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UOCCO SILVIA, Femmina, 05-Mag-2005, 674-05-YACHT CLUB CAPRI ASS SP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84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,0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4.003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6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Sabato, 28-Mag-2016  23:33: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1:33:00Z</dcterms:created>
  <dc:creator>Giuseppe Falanga</dc:creator>
  <dc:description/>
  <cp:keywords/>
  <dc:language>en-US</dc:language>
  <cp:lastModifiedBy>Giuseppe Falanga</cp:lastModifiedBy>
  <dcterms:modified xsi:type="dcterms:W3CDTF">2016-05-28T21:33:00Z</dcterms:modified>
  <cp:revision>2</cp:revision>
  <dc:subject/>
  <dc:title/>
</cp:coreProperties>
</file>