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OPTIMIST - JUNIORES</w:t>
      </w:r>
    </w:p>
    <w:p>
      <w:pPr>
        <w:pStyle w:val="Testonormale"/>
        <w:rPr>
          <w:rFonts w:ascii="Arial" w:hAnsi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Courier New" w:ascii="Arial" w:hAnsi="Arial"/>
          <w:sz w:val="16"/>
        </w:rPr>
        <w:t>50  Concorrenti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tbl>
      <w:tblPr>
        <w:tblW w:w="780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164"/>
      </w:tblGrid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UOPPOLO PAOLO, Maschio, 24-Ago-2003, 1364-05-GRUPPODILETTANTISTICO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ISANO LAURA, Femmina, 10-Mar-2004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LETTO SERGIO, Maschio, 08-Lug-2003, 192-05-GDV LNI NAPOL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L PRETE GIANLUCA, Maschio, 19-Lug-2004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USSO VIOLA, Femmina, 14-Gen-2004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37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CCAVALE LUIGI, Maschio, 24-Lug-2003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39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GLIACCIO ANGELO, Maschio, 18-Set-2004, 201-05-GDV LNI CASTELLAMMARE D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91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OCCHINI ROBERTA, Femmina, 30-Apr-2003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17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ORRIELLO PIERA, Femmina, 23-Gen-2003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3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JANDOLI MANUELA, Femmina, 02-Gen-2002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59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UCCI ULISSE CIRO, Maschio, 13-Dic-2004, 201-05-GDV LNI CASTELLAMMARE D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6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COTTO DI VETTIMO PAOLO, Maschio, 09-Ago-2002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33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RCELLI LUDOVICA, Femmina, 27-Gen-2004, 190-05-C.N.TORRE DEL GRECO - 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38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LANGA CARLO, Maschio, 19-Set-2003, 190-05-C.N.TORRE DEL GRECO - 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32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NTANA FRANCESCO PIO, Maschio, 29-Lug-2002, 201-05-GDV LNI CASTELLAMMARE D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3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PERA RICCARDO, Maschio, 06-Set-2002, 201-05-GDV LNI CASTELLAMMARE D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5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ERTORELLO KIM, Femmina, 27-Lug-2004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6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ARRIALE NICA, Femmina, 04-Ott-2002, 187-05-C N POSILLIPO ASS SPOR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89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COLES LORENZA, Femmina, 24-Mag-2003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85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AVELLA SPERANZA, Femmina, 09-Feb-2004, 187-05-C N POSILLIPO ASS SPOR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8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CARPATO ALEANDRO, Maschio, 29-Dic-2003, 201-05-GDV LNI CASTELLAMMARE D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9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ELO LORENZA, Femmina, 17-Set-2003, 192-05-GDV LNI NAPOL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95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ITOLO ANTONIO, Maschio, 29-Nov-2004, 197-05-ASSSPORTDIL C VELICO S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61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CONE CAROLA, Femmina, 28-Lug-2003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1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MPI MATTEO, Maschio, 26-Ott-2003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1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ICCOLELLA FRANCESCA, Femmina, 10-Dic-2001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7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BRIZIA GUACCIO, Femmina, 31-Mag-2003, 192 - GDV LNI NAPOL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9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LEM MARLON, Maschio, 12-Ago-2004, 187-05-C N POSILLIPO ASS SPOR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82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RBONE GIOVANNA, Femmina, 25-Giu-2003, 190-05-C.N.TORRE DEL GRECO - 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955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IONDO VALERIA, Femmina, 10-Ago-2001, 197-05-ASSSPORTDIL C VELICO S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95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RDIMENTO ROBERTO, Maschio, 22-Ago-2003, 197-05-ASSSPORTDIL C VELICO S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98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AGAZZI MARIANNA, Femmina, 10-Gen-2002, 197-05-ASSSPORTDIL C VELICO S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2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IGLIA DI GRANARA FEDERICO, Maschio, 03-Gen-2003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302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AMBULI MARIANNA, Femmina, 06-Apr-2004, 192-05-GDV LNI NAPOL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2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RILLO ALDO, Maschio, 07-Ott-2003, 187-05-C N POSILLIPO ASS SPOR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4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IOLA TOMMASO, Maschio, 17-Ago-2003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6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MATO ALBERTO, Maschio, 23-Ott-2002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9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'ORAZIO EMILIA, Femmina, 31-Lug-2003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0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INQUANTA MASSIMILIANO, Maschio, 03-Set-2003, 197-05-ASSSPORTDIL C VELICO S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9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RDERA NICCOLO', Maschio, 12-Set-2002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9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OROFINO PIETRO PAOLO, Maschio, 09-Mar-2003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60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URINGER GIORGIA, Femmina, 07-Dic-2002, 187-05-C N POSILLIPO ASS SPOR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64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ARINI FILIPPO, Maschio, 28-Ott-2001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69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AGANATI GIORGIA, Femmina, 18-Ott-2002, 183-05-CIRC DEL REMO E VELA IT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1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I MAGGIO EMANUELE, Maschio, 10-Apr-2003, 190-05-C.N.TORRE DEL GRECO - 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2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BBRINI ANDREA, Maschio, 18-Mag-2004, 192-05-GDV LNI NAPOL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62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OPPOLA GIULIANO, Maschio, 12-Set-2003, 201-05-GDV LNI CASTELLAMMARE D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6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RSICO ANTONIO, Maschio, 17-Dic-2001, 184-05-REALE Y.C.C.SAVOIA ASS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80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RE ALESSANDRO, Maschio, 03-Feb-2003, 197-05-ASSSPORTDIL C VELICO S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86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'ANDRIA DI MONTELUNGO FEDERIC, Maschio, 24-Set-2002, 183-05-CIRC DEL REMO E VELA IT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4.003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6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Sabato, 28-Mag-2016  23:30: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1:31:00Z</dcterms:created>
  <dc:creator>Giuseppe Falanga</dc:creator>
  <dc:description/>
  <cp:keywords/>
  <dc:language>en-US</dc:language>
  <cp:lastModifiedBy>Giuseppe Falanga</cp:lastModifiedBy>
  <dcterms:modified xsi:type="dcterms:W3CDTF">2016-05-28T21:31:00Z</dcterms:modified>
  <cp:revision>2</cp:revision>
  <dc:subject/>
  <dc:title/>
</cp:coreProperties>
</file>