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PROGRAMMA   MODULO ATTIVITÁ PRATICA SPECIALIST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 50  ore – docenti: Tecnici feder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" w:hAnsi="Times" w:cs="Times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La prova pratica consiste nella valutazione durante lo svolgimento del corso, seguendo il candidato nelle esercitazioni in acqua e nell’organizzazione in terra. La valutazione della parte specialistica sarà effettuata tramite la relazione scritta dal Tutor di riferimento e riferita all’attività del lavoro effettuato sulla classe di interesse del candidato, durante tale attività i candidati verranno valutati sulle capacità operative e gestionali dei compiti assegnati, nella didattica e nelle conoscenze teorico pratiche. Un report scritto finale dovrà essere consegnato da parte degli istruttori al Tutor di riferimento Formazione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E TEO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.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TATTICA E STRATEGIA DELLA REG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- 4 ore - docente: Tecnici Federali –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 Studio del Campo di Regata (costa, fondali, correnti, meteo, ecc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 Tattiche e strategie di base in funzione del vento, della corrente e dell’on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Parten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 Bol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5. Popp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. Las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7. Giri di bo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8. Arrivo nelle varie anda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9. La regata a squad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2.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TEORIA DELL’IMBARCAZIONE A VELA E TECNICHE DI CONDUZ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 4 ore - docente: Tecnici Federali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 Materiale, profili e forme di v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Parallelogramma del vento apparente nelle varie anda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 Messa a punto dell’imbarcazione secondo le condizioni meteo-marine e il peso dell’equipagg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 Regolazione delle vele in funzione delle condizioni meteo - marine nelle varie andatu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. Conduzione di un’imbarcazione con onda: la plan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6. Fondamentali: regolazione delle vele e assetti dell’equipaggio in virata, abbattuta, giri di boa 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o-penalizzazion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7. Coordinazione equipaggio nei doppi - Uso del trapez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8. Differenza manovre spi e gennak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. </w:t>
      </w:r>
      <w:r>
        <w:rPr>
          <w:rFonts w:cs="Arial,Bold;Calibri" w:ascii="Arial,Bold;Calibri" w:hAnsi="Arial,Bold;Calibri"/>
          <w:b/>
          <w:bCs/>
          <w:color w:val="000000"/>
          <w:sz w:val="20"/>
          <w:szCs w:val="20"/>
        </w:rPr>
        <w:t>GLI STRUMENTI DELL’ALLENAM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 2 ore - docente: Tecnici Feder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3.1. Teoria e prati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4</w:t>
      </w:r>
      <w:r>
        <w:rPr>
          <w:rFonts w:cs="Arial" w:ascii="Arial" w:hAnsi="Arial"/>
          <w:b/>
          <w:iCs/>
          <w:color w:val="000000"/>
          <w:sz w:val="20"/>
          <w:szCs w:val="20"/>
        </w:rPr>
        <w:t>.PRATICA CON LE SQUADRE FEDER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30 ore- Tecnici Squadre Nazion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4.1.Risveglio muscol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4.2.Attività di clas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4.3.Briefring e Debrief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4.4.Visione video e analisi dell’attività svolta in acqu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5.</w:t>
      </w:r>
      <w:r>
        <w:rPr>
          <w:rFonts w:cs="Arial" w:ascii="Arial" w:hAnsi="Arial"/>
          <w:b/>
          <w:iCs/>
          <w:color w:val="000000"/>
          <w:sz w:val="20"/>
          <w:szCs w:val="20"/>
        </w:rPr>
        <w:t>ESPOSIZIONE TES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4 ore- Staf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6.</w:t>
      </w:r>
      <w:r>
        <w:rPr>
          <w:rFonts w:cs="Arial" w:ascii="Arial" w:hAnsi="Arial"/>
          <w:b/>
          <w:iCs/>
          <w:color w:val="000000"/>
          <w:sz w:val="20"/>
          <w:szCs w:val="20"/>
        </w:rPr>
        <w:t>GRUPPI DI LAVO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3 ore- Staf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7.VALUTAZIONE MODULO PRAT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3 ore Staff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969"/>
      <w:gridCol w:w="2866"/>
    </w:tblGrid>
    <w:tr>
      <w:trPr>
        <w:trHeight w:val="1560" w:hRule="atLeast"/>
      </w:trPr>
      <w:tc>
        <w:tcPr>
          <w:tcW w:w="2943" w:type="dxa"/>
          <w:tcBorders/>
        </w:tcPr>
        <w:p>
          <w:pPr>
            <w:pStyle w:val="Header"/>
            <w:spacing w:before="52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6962140</wp:posOffset>
                    </wp:positionH>
                    <wp:positionV relativeFrom="page">
                      <wp:posOffset>2675255</wp:posOffset>
                    </wp:positionV>
                    <wp:extent cx="477520" cy="477520"/>
                    <wp:effectExtent l="0" t="635" r="63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Calibri" w:cs="Times New Roman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#9bbb59" stroked="f" o:allowincell="f" style="position:absolute;margin-left:548.2pt;margin-top:210.6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444a6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133475" cy="466725"/>
                <wp:effectExtent l="0" t="0" r="0" b="0"/>
                <wp:docPr id="2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93" r="-38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19300" cy="108521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8" r="-2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930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6" w:type="dxa"/>
          <w:tcBorders/>
        </w:tcPr>
        <w:p>
          <w:pPr>
            <w:pStyle w:val="Header"/>
            <w:spacing w:before="24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2855" cy="848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45" r="-4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>
      <w:rFonts w:eastAsia="Times New Roman" w:cs="Times New Roman"/>
      <w:bCs w:val="false"/>
      <w:iCs w:val="false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52:00Z</dcterms:created>
  <dc:creator>Utente</dc:creator>
  <dc:description/>
  <cp:keywords/>
  <dc:language>en-US</dc:language>
  <cp:lastModifiedBy>Rovelli</cp:lastModifiedBy>
  <dcterms:modified xsi:type="dcterms:W3CDTF">2018-03-05T13:08:00Z</dcterms:modified>
  <cp:revision>4</cp:revision>
  <dc:subject/>
  <dc:title/>
</cp:coreProperties>
</file>