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1985"/>
        <w:gridCol w:w="880"/>
        <w:gridCol w:w="1105"/>
      </w:tblGrid>
      <w:tr>
        <w:trPr>
          <w:trHeight w:val="721" w:hRule="atLeast"/>
        </w:trPr>
        <w:tc>
          <w:tcPr>
            <w:tcW w:w="64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97380" cy="135318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nifestazione</w:t>
            </w:r>
          </w:p>
        </w:tc>
      </w:tr>
      <w:tr>
        <w:trPr>
          <w:trHeight w:val="713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rità organizzatrice</w:t>
            </w:r>
          </w:p>
        </w:tc>
      </w:tr>
      <w:tr>
        <w:trPr>
          <w:trHeight w:val="705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calità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a</w:t>
            </w:r>
          </w:p>
        </w:tc>
      </w:tr>
      <w:tr>
        <w:trPr>
          <w:trHeight w:val="710" w:hRule="atLeast"/>
        </w:trPr>
        <w:tc>
          <w:tcPr>
            <w:tcW w:w="642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4"/>
                <w:szCs w:val="44"/>
              </w:rPr>
            </w:pPr>
            <w:r>
              <w:rPr>
                <w:rFonts w:cs="Arial Narrow" w:ascii="Arial Narrow" w:hAnsi="Arial Narrow"/>
                <w:sz w:val="44"/>
                <w:szCs w:val="44"/>
              </w:rPr>
              <w:t>RELAZIONE DEL PRESIDENTE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.d.P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754943002"/>
            <w:bookmarkStart w:id="1" w:name="__Fieldmark__0_3754943002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.d.R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754943002"/>
            <w:bookmarkStart w:id="3" w:name="__Fieldmark__1_375494300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Imbarcazioni partecipanti alla manifestazione e statistiche</w:t>
      </w:r>
      <w:r>
        <w:rPr/>
        <w:t>: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0"/>
        <w:gridCol w:w="2080"/>
      </w:tblGrid>
      <w:tr>
        <w:trPr>
          <w:trHeight w:val="50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</w:tr>
      <w:tr>
        <w:trPr>
          <w:trHeight w:val="5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</w:tr>
      <w:tr>
        <w:trPr>
          <w:trHeight w:val="130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Nazioni present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 accetta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e numero delle udienze</w:t>
            </w:r>
          </w:p>
        </w:tc>
      </w:tr>
      <w:tr>
        <w:trPr>
          <w:trHeight w:val="112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egate cors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1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2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3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Totale bandiere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44"/>
        <w:gridCol w:w="1444"/>
        <w:gridCol w:w="1444"/>
        <w:gridCol w:w="1444"/>
      </w:tblGrid>
      <w:tr>
        <w:trPr>
          <w:trHeight w:val="47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e sul Circolo Organizzato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tim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eguat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migliora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adeguato</w:t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greteria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754943002"/>
            <w:bookmarkStart w:id="5" w:name="__Fieldmark__2_3754943002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754943002"/>
            <w:bookmarkStart w:id="7" w:name="__Fieldmark__3_3754943002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754943002"/>
            <w:bookmarkStart w:id="9" w:name="__Fieldmark__4_3754943002"/>
            <w:bookmarkEnd w:id="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754943002"/>
            <w:bookmarkStart w:id="11" w:name="__Fieldmark__5_3754943002"/>
            <w:bookmarkEnd w:id="1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ocazione e fruibilità per il pubblico dell’area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754943002"/>
            <w:bookmarkStart w:id="13" w:name="__Fieldmark__6_3754943002"/>
            <w:bookmarkEnd w:id="1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754943002"/>
            <w:bookmarkStart w:id="15" w:name="__Fieldmark__7_3754943002"/>
            <w:bookmarkEnd w:id="1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754943002"/>
            <w:bookmarkStart w:id="17" w:name="__Fieldmark__8_3754943002"/>
            <w:bookmarkEnd w:id="1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754943002"/>
            <w:bookmarkStart w:id="19" w:name="__Fieldmark__9_3754943002"/>
            <w:bookmarkEnd w:id="1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stemazione logistica delle imbarcazioni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754943002"/>
            <w:bookmarkStart w:id="21" w:name="__Fieldmark__10_3754943002"/>
            <w:bookmarkEnd w:id="2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754943002"/>
            <w:bookmarkStart w:id="23" w:name="__Fieldmark__11_3754943002"/>
            <w:bookmarkEnd w:id="2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754943002"/>
            <w:bookmarkStart w:id="25" w:name="__Fieldmark__12_3754943002"/>
            <w:bookmarkEnd w:id="2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754943002"/>
            <w:bookmarkStart w:id="27" w:name="__Fieldmark__13_3754943002"/>
            <w:bookmarkEnd w:id="2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er la Giuria in acqua – numero e caratteristich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754943002"/>
            <w:bookmarkStart w:id="29" w:name="__Fieldmark__14_3754943002"/>
            <w:bookmarkEnd w:id="2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754943002"/>
            <w:bookmarkStart w:id="31" w:name="__Fieldmark__15_3754943002"/>
            <w:bookmarkEnd w:id="3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754943002"/>
            <w:bookmarkStart w:id="33" w:name="__Fieldmark__16_3754943002"/>
            <w:bookmarkEnd w:id="3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754943002"/>
            <w:bookmarkStart w:id="35" w:name="__Fieldmark__17_3754943002"/>
            <w:bookmarkEnd w:id="3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osaboe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754943002"/>
            <w:bookmarkStart w:id="37" w:name="__Fieldmark__18_3754943002"/>
            <w:bookmarkEnd w:id="3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754943002"/>
            <w:bookmarkStart w:id="39" w:name="__Fieldmark__19_3754943002"/>
            <w:bookmarkEnd w:id="3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754943002"/>
            <w:bookmarkStart w:id="41" w:name="__Fieldmark__20_3754943002"/>
            <w:bookmarkEnd w:id="4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754943002"/>
            <w:bookmarkStart w:id="43" w:name="__Fieldmark__21_3754943002"/>
            <w:bookmarkEnd w:id="4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di assistenza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754943002"/>
            <w:bookmarkStart w:id="45" w:name="__Fieldmark__22_3754943002"/>
            <w:bookmarkEnd w:id="4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754943002"/>
            <w:bookmarkStart w:id="47" w:name="__Fieldmark__23_3754943002"/>
            <w:bookmarkEnd w:id="4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754943002"/>
            <w:bookmarkStart w:id="49" w:name="__Fieldmark__24_3754943002"/>
            <w:bookmarkEnd w:id="4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754943002"/>
            <w:bookmarkStart w:id="51" w:name="__Fieldmark__25_3754943002"/>
            <w:bookmarkEnd w:id="5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battello del Comitato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754943002"/>
            <w:bookmarkStart w:id="53" w:name="__Fieldmark__26_3754943002"/>
            <w:bookmarkEnd w:id="5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754943002"/>
            <w:bookmarkStart w:id="55" w:name="__Fieldmark__27_3754943002"/>
            <w:bookmarkEnd w:id="5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754943002"/>
            <w:bookmarkStart w:id="57" w:name="__Fieldmark__28_3754943002"/>
            <w:bookmarkEnd w:id="5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754943002"/>
            <w:bookmarkStart w:id="59" w:name="__Fieldmark__29_3754943002"/>
            <w:bookmarkEnd w:id="5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e - caratteristiche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754943002"/>
            <w:bookmarkStart w:id="61" w:name="__Fieldmark__30_3754943002"/>
            <w:bookmarkEnd w:id="6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754943002"/>
            <w:bookmarkStart w:id="63" w:name="__Fieldmark__31_3754943002"/>
            <w:bookmarkEnd w:id="6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754943002"/>
            <w:bookmarkStart w:id="65" w:name="__Fieldmark__32_3754943002"/>
            <w:bookmarkEnd w:id="6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754943002"/>
            <w:bookmarkStart w:id="67" w:name="__Fieldmark__33_3754943002"/>
            <w:bookmarkEnd w:id="6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unicazioni radio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754943002"/>
            <w:bookmarkStart w:id="69" w:name="__Fieldmark__34_3754943002"/>
            <w:bookmarkEnd w:id="6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754943002"/>
            <w:bookmarkStart w:id="71" w:name="__Fieldmark__35_3754943002"/>
            <w:bookmarkEnd w:id="7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2" w:name="__Fieldmark__36_3754943002"/>
            <w:bookmarkStart w:id="73" w:name="__Fieldmark__36_3754943002"/>
            <w:bookmarkEnd w:id="7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4" w:name="__Fieldmark__37_3754943002"/>
            <w:bookmarkStart w:id="75" w:name="__Fieldmark__37_3754943002"/>
            <w:bookmarkEnd w:id="7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omposizione del Comitato</w:t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fldChar w:fldCharType="begin">
          <w:ffData>
            <w:name w:val="cdp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6" w:name="__Fieldmark__38_3754943002"/>
      <w:bookmarkStart w:id="77" w:name="__Fieldmark__38_3754943002"/>
      <w:bookmarkEnd w:id="7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0"/>
          <w:szCs w:val="20"/>
        </w:rPr>
        <w:t>di Regata</w:t>
      </w:r>
      <w:r>
        <w:rPr>
          <w:rFonts w:cs="Arial Narrow" w:ascii="Arial Narrow" w:hAnsi="Arial Narrow"/>
          <w:sz w:val="20"/>
          <w:szCs w:val="20"/>
        </w:rPr>
        <w:tab/>
      </w:r>
      <w:r>
        <w:fldChar w:fldCharType="begin">
          <w:ffData>
            <w:name w:val="proteste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8" w:name="__Fieldmark__39_3754943002"/>
      <w:bookmarkStart w:id="79" w:name="__Fieldmark__39_3754943002"/>
      <w:bookmarkEnd w:id="79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per le Proteste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260"/>
        <w:gridCol w:w="1260"/>
        <w:gridCol w:w="3268"/>
      </w:tblGrid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Qual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n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zioni svolte</w:t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° memb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ote sul lavoro degli Ufficiali di Regata (evidenziare  criticità e potenzialità di sviluppo)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54"/>
        <w:ind w:right="816" w:hanging="0"/>
        <w:rPr>
          <w:rFonts w:ascii="Arial" w:hAnsi="Arial" w:eastAsia="Arial" w:cs="Arial"/>
          <w:spacing w:val="-2"/>
          <w:sz w:val="22"/>
        </w:rPr>
      </w:pPr>
      <w:r>
        <w:rPr>
          <w:rFonts w:eastAsia="Arial" w:cs="Arial" w:ascii="Arial" w:hAnsi="Arial"/>
          <w:spacing w:val="-2"/>
          <w:sz w:val="22"/>
        </w:rPr>
        <w:t xml:space="preserve">  </w:t>
      </w:r>
    </w:p>
    <w:sectPr>
      <w:footerReference w:type="even" r:id="rId3"/>
      <w:footerReference w:type="default" r:id="rId4"/>
      <w:type w:val="nextPage"/>
      <w:pgSz w:w="11906" w:h="16838"/>
      <w:pgMar w:left="851" w:right="851" w:gutter="0" w:header="0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55b (07-200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103" w:leader="none"/>
      </w:tabs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ab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255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5pt" to="512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16"/>
        <w:szCs w:val="16"/>
      </w:rPr>
      <w:t>M55a (11-2009)</w:t>
    </w:r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8:00Z</dcterms:created>
  <dc:creator>Simone Barisonzi</dc:creator>
  <dc:description/>
  <cp:keywords/>
  <dc:language>en-US</dc:language>
  <cp:lastModifiedBy>VivianaDeMartini</cp:lastModifiedBy>
  <cp:lastPrinted>2009-08-31T16:10:00Z</cp:lastPrinted>
  <dcterms:modified xsi:type="dcterms:W3CDTF">2013-07-19T10:28:00Z</dcterms:modified>
  <cp:revision>2</cp:revision>
  <dc:subject/>
  <dc:title> </dc:title>
</cp:coreProperties>
</file>