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drawing>
          <wp:inline distT="0" distB="0" distL="0" distR="0">
            <wp:extent cx="276098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V ZONA</w:t>
      </w:r>
    </w:p>
    <w:p>
      <w:pPr>
        <w:pStyle w:val="Normal"/>
        <w:autoSpaceDE w:val="false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Sezione Ufficiali di Regata</w:t>
      </w:r>
    </w:p>
    <w:p>
      <w:pPr>
        <w:pStyle w:val="Normal"/>
        <w:autoSpaceDE w:val="false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Corso di formazione Aspiranti UdR 2016</w:t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Lega Navale Italiana Sezione di Agropoli</w:t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Via Porto Agropoli (SA)</w:t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0974 828325</w:t>
      </w:r>
    </w:p>
    <w:p>
      <w:pPr>
        <w:pStyle w:val="Normal"/>
        <w:autoSpaceDE w:val="false"/>
        <w:jc w:val="center"/>
        <w:rPr/>
      </w:pPr>
      <w:r>
        <w:rPr>
          <w:rFonts w:eastAsia="Cambria" w:cs="Arial" w:ascii="Arial" w:hAnsi="Arial"/>
          <w:b/>
          <w:bCs/>
          <w:sz w:val="28"/>
          <w:szCs w:val="28"/>
        </w:rPr>
        <w:t>23 gennaio - 6 e 20 febbraio</w:t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PROGRAMMA</w:t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272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  <w:t>Sabato 23 gennai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09.00-09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Accreditamento e apertura cors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Gennaro Erna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09.30-10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 xml:space="preserve">Organizzazione regate, </w:t>
            </w:r>
            <w:r>
              <w:rPr>
                <w:rFonts w:eastAsia="Cambria" w:cs="Arial" w:ascii="Arial" w:hAnsi="Arial"/>
                <w:sz w:val="20"/>
                <w:szCs w:val="20"/>
              </w:rPr>
              <w:t>Principali azioni del CdR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ichele Sorrent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0.45-11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Paus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1.00-12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Conduzione regate e regole general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Ferdinando Picariell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2.15-13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ercorsi e campi. Segnali visivi e sonor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ichele Sorrent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3.30-14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Pausa pranz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4.45-16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Elementi di meteorologia elementare. Interazioni corrente vento mare. Elementi relativi alla sicurezz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ario Di Mont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  <w:t>Sabato 6 febbrai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09-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Regolamento di Regata RRS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arte 2^ Sezioni A e B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ichele Sorrent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0.15-11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Regolamento di Regata RRS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Regola 42,  Appendice P.  Principali azioni del CdP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Ferdinando Picariell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1.30-11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aus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1.45-13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Regolamento di Regata RRS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Definizioni. Protesta – discussione procedur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Luciano Cosenti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3.00-14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ausa pranz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4.15-15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Regolamento di Regata RRS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arte 2^ Sezioni C e 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ario Di Mont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5.30-16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Dibattito e conclusion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  <w:t>Sabato 20 febbrai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9.00-10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ratiche di Segreteria, documenti e classifiche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roteste, procedura udienze Trasmissioni radio: norme pratiche dell’uso del VHF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ario Di Monte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ichele Sorrenti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0.30-10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aus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0.45-13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osa campo. Misurazioni vento intensità e direzione. Pratica nei rilevamenti e mire con bussola e a occhio nudo. Posa linea di partenza. Tempi. Bandiere, montaggio e pratiche marinaresche. Condotta gommone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ario Di Monte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ichele Sorrenti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3.00-13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Fine lavor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Gennaro Ernano</w:t>
            </w:r>
          </w:p>
        </w:tc>
      </w:tr>
    </w:tbl>
    <w:p>
      <w:pPr>
        <w:pStyle w:val="Normal"/>
        <w:autoSpaceDE w:val="false"/>
        <w:rPr>
          <w:rFonts w:ascii="Arial" w:hAnsi="Arial" w:eastAsia="Cambria" w:cs="Arial"/>
          <w:bCs/>
          <w:sz w:val="20"/>
          <w:szCs w:val="20"/>
        </w:rPr>
      </w:pPr>
      <w:r>
        <w:rPr>
          <w:rFonts w:eastAsia="Cambria"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Cambria" w:cs="Arial"/>
          <w:sz w:val="18"/>
          <w:szCs w:val="18"/>
        </w:rPr>
      </w:pPr>
      <w:r>
        <w:rPr>
          <w:rFonts w:eastAsia="Cambria" w:cs="Arial" w:ascii="Arial" w:hAnsi="Arial"/>
          <w:sz w:val="18"/>
          <w:szCs w:val="18"/>
        </w:rPr>
        <w:t>Comitato V Zona - E-Mail: v-zona@federvela.it - Web: v-zona.federvela.it</w:t>
      </w:r>
    </w:p>
    <w:p>
      <w:pPr>
        <w:pStyle w:val="Normal"/>
        <w:autoSpaceDE w:val="false"/>
        <w:jc w:val="center"/>
        <w:rPr/>
      </w:pPr>
      <w:r>
        <w:rPr>
          <w:rFonts w:eastAsia="Cambria" w:cs="Arial" w:ascii="Arial" w:hAnsi="Arial"/>
          <w:sz w:val="18"/>
          <w:szCs w:val="18"/>
        </w:rPr>
        <w:t>Via Alessandro Longo 46/E c/o sede CONI Campania - 80127 Napoli - Tel. e Fax 081 7617139 - Presidente: Francesco Lo Schiavo</w:t>
      </w:r>
    </w:p>
    <w:sectPr>
      <w:type w:val="nextPage"/>
      <w:pgSz w:w="11906" w:h="16838"/>
      <w:pgMar w:left="709" w:right="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29:00Z</dcterms:created>
  <dc:creator>apple .</dc:creator>
  <dc:description/>
  <cp:keywords/>
  <dc:language>en-US</dc:language>
  <cp:lastModifiedBy>Francesco</cp:lastModifiedBy>
  <cp:lastPrinted>2013-03-12T16:02:00Z</cp:lastPrinted>
  <dcterms:modified xsi:type="dcterms:W3CDTF">2016-01-16T13:07:00Z</dcterms:modified>
  <cp:revision>5</cp:revision>
  <dc:subject/>
  <dc:title>35° CAMPIONATO PRIMAVERILE 2013</dc:title>
</cp:coreProperties>
</file>