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HEDA DI PRESENTAZIONE / SEGNALAZIONE ATLETA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ADUNO NAZIONALE DI SVILUPPO GIOVANILE U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IA 5-8 NOV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567"/>
        <w:gridCol w:w="2835"/>
        <w:gridCol w:w="1843"/>
        <w:gridCol w:w="141"/>
        <w:gridCol w:w="21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NOME E COGNOME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-108" w:hanging="0"/>
              <w:jc w:val="center"/>
              <w:rPr>
                <w:rFonts w:ascii="Calibri" w:hAnsi="Calibri" w:cs="Calibri"/>
                <w:b/>
                <w:b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sz w:val="32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 SCELTA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DATA DI NASCIT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-108" w:hanging="0"/>
              <w:jc w:val="center"/>
              <w:rPr>
                <w:rFonts w:ascii="Calibri" w:hAnsi="Calibri" w:cs="Calibri"/>
                <w:b/>
                <w:b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sz w:val="32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sz w:val="32"/>
                <w:szCs w:val="28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2" w:leader="none"/>
              </w:tabs>
              <w:ind w:left="2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PESO</w:t>
              <w:tab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ZZ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MONIERE     </w:t>
            </w:r>
            <w:r>
              <w:rPr>
                <w:rFonts w:cs="Calibri" w:ascii="Calibri" w:hAnsi="Calibri"/>
                <w:b/>
              </w:rPr>
              <w:t>[  ]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ODIERE    </w:t>
            </w:r>
            <w:r>
              <w:rPr>
                <w:rFonts w:cs="Calibri" w:ascii="Calibri" w:hAnsi="Calibri"/>
                <w:b/>
              </w:rPr>
              <w:t>[  ]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NA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850"/>
        <w:gridCol w:w="2693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GENITOR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L GENITOR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NATOR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 A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4038"/>
        <w:gridCol w:w="927"/>
        <w:gridCol w:w="3390"/>
      </w:tblGrid>
      <w:tr>
        <w:trPr/>
        <w:tc>
          <w:tcPr>
            <w:tcW w:w="10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ULTATI AGONISTICI DI RILIEVO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OL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ULTATO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786"/>
        <w:gridCol w:w="1837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ECIPAZIONE CAMPIONATI GIOVANILI 20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</w:t>
            </w:r>
            <w:r>
              <w:rPr>
                <w:rFonts w:cs="Calibri" w:ascii="Calibri" w:hAnsi="Calibri"/>
                <w:b/>
              </w:rPr>
              <w:t xml:space="preserve">  [  ]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  </w:t>
            </w:r>
            <w:r>
              <w:rPr>
                <w:rFonts w:cs="Calibri" w:ascii="Calibri" w:hAnsi="Calibri"/>
                <w:b/>
              </w:rPr>
              <w:t>[  ]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ASSE CON CUI HA PARTECIPATO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S. CLASS: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30"/>
        <w:gridCol w:w="870"/>
        <w:gridCol w:w="953"/>
        <w:gridCol w:w="1568"/>
      </w:tblGrid>
      <w:tr>
        <w:trPr/>
        <w:tc>
          <w:tcPr>
            <w:tcW w:w="6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ZIONE FISICA SPECIFIC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SPORT PRATICATI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a.s 2015-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 5 giorni [  ]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 6 giorni [  ]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ALTRE INFORMAZIONI UTILI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Per classi doppie, segnalare nominativo equipaggi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48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NOME E COGNOME</w:t>
            </w:r>
          </w:p>
        </w:tc>
      </w:tr>
      <w:tr>
        <w:trPr>
          <w:trHeight w:val="4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DATA DI NASCI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/>
              <w:t>CLUB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  <w:t>compilato da…………………………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………………..……………………..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6:00Z</dcterms:created>
  <dc:creator>francesco caricato</dc:creator>
  <dc:description/>
  <dc:language>en-US</dc:language>
  <cp:lastModifiedBy>francesco caricato</cp:lastModifiedBy>
  <dcterms:modified xsi:type="dcterms:W3CDTF">2015-09-17T08:56:00Z</dcterms:modified>
  <cp:revision>2</cp:revision>
  <dc:subject/>
  <dc:title/>
</cp:coreProperties>
</file>