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7F7F7F"/>
          <w:sz w:val="32"/>
          <w:lang w:val="en-US" w:eastAsia="en-US"/>
        </w:rPr>
      </w:pPr>
      <w:r>
        <w:rPr>
          <w:color w:val="7F7F7F"/>
          <w:sz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color w:val="7F7F7F"/>
          <w:sz w:val="32"/>
          <w:lang w:val="en-US" w:eastAsia="en-US"/>
        </w:rPr>
      </w:pPr>
      <w:r>
        <w:rPr>
          <w:color w:val="7F7F7F"/>
          <w:sz w:val="32"/>
          <w:lang w:val="en-US" w:eastAsia="en-US"/>
        </w:rPr>
        <w:drawing>
          <wp:inline distT="0" distB="0" distL="0" distR="0">
            <wp:extent cx="931545" cy="1410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color w:val="7F7F7F"/>
          <w:sz w:val="32"/>
          <w:lang w:val="en-US" w:eastAsia="en-US"/>
        </w:rPr>
      </w:pPr>
      <w:r>
        <w:rPr>
          <w:color w:val="7F7F7F"/>
          <w:sz w:val="32"/>
          <w:lang w:val="en-US" w:eastAsia="en-US"/>
        </w:rPr>
        <w:t>LEGA NAVALE ITALIANA</w:t>
      </w:r>
    </w:p>
    <w:p>
      <w:pPr>
        <w:pStyle w:val="Normal"/>
        <w:spacing w:lineRule="auto" w:line="240"/>
        <w:jc w:val="center"/>
        <w:rPr>
          <w:sz w:val="16"/>
          <w:lang w:val="en-US" w:eastAsia="en-US"/>
        </w:rPr>
      </w:pPr>
      <w:r>
        <w:rPr>
          <w:color w:val="7F7F7F"/>
          <w:sz w:val="32"/>
          <w:lang w:val="en-US" w:eastAsia="en-US"/>
        </w:rPr>
        <w:t>SEZIONI DI PROCIDA E DI NAPOLI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lang w:val="en-US" w:eastAsia="en-US"/>
        </w:rPr>
        <w:t>40° Campionato Primaverile Vela Altura del Golfo di Napol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lang w:val="en-US" w:eastAsia="en-US"/>
        </w:rPr>
        <w:t>“</w:t>
      </w:r>
      <w:r>
        <w:rPr>
          <w:rFonts w:eastAsia="Times New Roman" w:cs="Times New Roman" w:ascii="Times New Roman" w:hAnsi="Times New Roman"/>
          <w:sz w:val="44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lang w:val="en-US" w:eastAsia="en-US"/>
        </w:rPr>
        <w:t>Trofeo Stella Maris 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  <w:t>Procida 17 marzo 201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>---------------------------------------------------------------</w:t>
        <w:br/>
        <w:t>1^ Classificata in Overall Classe  Crociera-Regat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FAMU-SAMI di Marcello Volpe – LNI Nap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>2^ Classificata in Overall Classe ORC Crociera-Reg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LAEGA di Lorenzo Carboni – LNI Pozzu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>3^ Classificata in Overall Classe ORC Crociera-Reg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 xml:space="preserve">LEA di Massimiliano De Martino – LNI Napoli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  <w:t xml:space="preserve">1^ Classificata in Overall Classe ORC Gran Crocie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LUPA MANNARA di Luca Ghezzi – LNI Pozzu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 xml:space="preserve">2^ Classificata in Overall Classe ORC Gran Crocier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FANCY di Ciro Marotta – LNI Nap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 xml:space="preserve">3^ Classificata in Overall Classe ORC Gran Crocier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RE ARTU’ di Daniela Ducci – LNI Procid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lang w:val="en-US" w:eastAsia="en-US"/>
        </w:rPr>
        <w:t>1^ Classificata della Classe Minialtu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PEN DUICK di Maurizio Russo – LNI Napoli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color w:val="3366FF"/>
          <w:sz w:val="48"/>
          <w:szCs w:val="44"/>
          <w:lang w:val="en-US" w:eastAsia="en-US"/>
        </w:rPr>
      </w:pPr>
      <w:r>
        <w:rPr>
          <w:rFonts w:cs="Arial" w:ascii="Arial" w:hAnsi="Arial"/>
          <w:b/>
          <w:bCs/>
          <w:i/>
          <w:color w:val="3366FF"/>
          <w:sz w:val="4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708130</wp:posOffset>
            </wp:positionV>
            <wp:extent cx="1257300" cy="96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33:00Z</dcterms:created>
  <dc:creator>Pina</dc:creator>
  <dc:description/>
  <dc:language>en-US</dc:language>
  <cp:lastModifiedBy>LNI Napoli</cp:lastModifiedBy>
  <cp:lastPrinted>2015-05-07T12:01:00Z</cp:lastPrinted>
  <dcterms:modified xsi:type="dcterms:W3CDTF">2018-03-17T14:33:00Z</dcterms:modified>
  <cp:revision>2</cp:revision>
  <dc:subject/>
  <dc:title/>
</cp:coreProperties>
</file>