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Risultati 4.7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90"/>
        <w:gridCol w:w="5370"/>
        <w:gridCol w:w="480"/>
        <w:gridCol w:w="39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umero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me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unti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3225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llegrino Francesco, Maschio, 197-05-ASSSPORTDIL C VELICO S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6686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rdimento Flavio, Maschio, 197-05-ASSSPORTDIL C VELICO S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4916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paziante Giovanni, Maschio, 197-05-ASSSPORTDIL C VELICO S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ita Alessandro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2230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ngrisano Lorenzo, Maschio, 1533-05-MASCALZONE LATINO S.T.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7041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langa Francesca, Femmina, 1533-05-MASCALZONE LATINO S.T.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1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3551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inquanta Ester, Femmina, 197-05-ASSSPORTDIL C VELICO S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3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0878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vallone Antonio, Maschio, 197-05-ASSSPORTDIL C VELICO S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7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uf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0913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oppola Lucia, Femmina, 197-05-ASSSPORTDIL C VELICO S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8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uf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087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i Ronza Luca Maria, Maschio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8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8794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ellecco Francesca, Femmina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3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0879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Garau Alessio, Maschio, 1533-05-MASCALZONE LATINO S.T.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3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6677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istone Salvatore, Maschio, 1533-05-MASCALZONE LATINO S.T.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4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sq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1</w:t>
            </w:r>
          </w:p>
        </w:tc>
        <w:tc>
          <w:tcPr>
            <w:tcW w:w="537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Giuranna Cecilia, Femmina, 192-05-GDV LNI NAPOL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2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ufd</w:t>
            </w:r>
          </w:p>
        </w:tc>
      </w:tr>
    </w:tbl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jc w:val="center"/>
        <w:rPr>
          <w:rFonts w:cs="Courier New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rogramma per le Classifiche delle Regate Veliche ZW, 4.023.097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Copyright 1986 - 2015, Leo G Eggink, Zoetermeer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er informazioni su ZW: http://www.zw-scoring.nl</w:t>
      </w:r>
    </w:p>
    <w:sectPr>
      <w:footerReference w:type="default" r:id="rId2"/>
      <w:type w:val="nextPage"/>
      <w:pgSz w:w="11906" w:h="16838"/>
      <w:pgMar w:left="360" w:right="360" w:gutter="36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mpato con ZW a:Lunedì, 28-Set-2015  15:46:4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6:00Z</dcterms:created>
  <dc:creator>user</dc:creator>
  <dc:description/>
  <cp:keywords/>
  <dc:language>en-US</dc:language>
  <cp:lastModifiedBy>user</cp:lastModifiedBy>
  <dcterms:modified xsi:type="dcterms:W3CDTF">2015-09-28T13:46:00Z</dcterms:modified>
  <cp:revision>2</cp:revision>
  <dc:subject/>
  <dc:title/>
</cp:coreProperties>
</file>