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Risultati Radial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90"/>
        <w:gridCol w:w="5310"/>
        <w:gridCol w:w="480"/>
        <w:gridCol w:w="360"/>
        <w:gridCol w:w="390"/>
        <w:gridCol w:w="390"/>
      </w:tblGrid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unt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7557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rsilia Mario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9449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orrentino Giuseppe, Maschio, 190-05-C.N.TORRE DEL GRECO - 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4420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troli Antoni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4583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rispello Giuseppe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cognamiglio Luigi, Maschio, 190-05-C.N.TORRE DEL GRECO - 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sq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1609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ento Guid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3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6204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caro Alessandro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fd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1474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ppabianca Christian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6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adano Nicola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6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2341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ita Paol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9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8246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marda Luigi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1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1930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 Costanzo Alessandr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5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1548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moroso Renat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5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6679</w:t>
            </w:r>
          </w:p>
        </w:tc>
        <w:tc>
          <w:tcPr>
            <w:tcW w:w="531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apoletano Claudio, Maschio, 1533-05-MASCALZONE LATINO S.T.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6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sq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3.097</w:t>
      </w:r>
    </w:p>
    <w:p>
      <w:pPr>
        <w:pStyle w:val="Testonormale"/>
        <w:rPr>
          <w:rFonts w:ascii="Arial" w:hAnsi="Arial" w:cs="Courier New"/>
          <w:sz w:val="16"/>
          <w:lang w:val="en-US"/>
        </w:rPr>
      </w:pPr>
      <w:r>
        <w:rPr>
          <w:rFonts w:cs="Courier New" w:ascii="Arial" w:hAnsi="Arial"/>
          <w:sz w:val="16"/>
          <w:lang w:val="en-US"/>
        </w:rPr>
        <w:t>Copyright 1986 - 2015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Lunedì, 28-Set-2015  15:47: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7:00Z</dcterms:created>
  <dc:creator>user</dc:creator>
  <dc:description/>
  <cp:keywords/>
  <dc:language>en-US</dc:language>
  <cp:lastModifiedBy>user</cp:lastModifiedBy>
  <dcterms:modified xsi:type="dcterms:W3CDTF">2015-09-28T13:47:00Z</dcterms:modified>
  <cp:revision>2</cp:revision>
  <dc:subject/>
  <dc:title/>
</cp:coreProperties>
</file>