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Risultati LASER_STAND.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unteggi presi in considerazione 2  scarti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90"/>
        <w:gridCol w:w="5265"/>
        <w:gridCol w:w="48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umero</w:t>
            </w:r>
          </w:p>
        </w:tc>
        <w:tc>
          <w:tcPr>
            <w:tcW w:w="526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me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unti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4838</w:t>
            </w:r>
          </w:p>
        </w:tc>
        <w:tc>
          <w:tcPr>
            <w:tcW w:w="526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IGLIACCIO LORENZO, Maschio, 08-Set-1967, FIV 179411, CRV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2579</w:t>
            </w:r>
          </w:p>
        </w:tc>
        <w:tc>
          <w:tcPr>
            <w:tcW w:w="526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THERMES STEFANO, Maschio, 25-Gen-1955, FIV 133266, CRV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6450</w:t>
            </w:r>
          </w:p>
        </w:tc>
        <w:tc>
          <w:tcPr>
            <w:tcW w:w="526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IRAGLIA ROBERTO, Maschio, 18-Giu-1963, FIV 833983, CV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3774</w:t>
            </w:r>
          </w:p>
        </w:tc>
        <w:tc>
          <w:tcPr>
            <w:tcW w:w="526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OPPOLA FRANCESCO, Maschio, 18-Dic-1969, FIV 686742, LNI N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5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</w:tr>
    </w:tbl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jc w:val="center"/>
        <w:rPr>
          <w:rFonts w:cs="Courier New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rogramma per le Classifiche delle Regate Veliche ZW, 4.023.097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Copyright 1986 - 2015, Leo G Eggink, Zoetermeer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er informazioni su ZW: http://www.zw-scoring.nl</w:t>
      </w:r>
    </w:p>
    <w:sectPr>
      <w:footerReference w:type="default" r:id="rId2"/>
      <w:type w:val="nextPage"/>
      <w:pgSz w:w="11906" w:h="16838"/>
      <w:pgMar w:left="360" w:right="360" w:gutter="36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mpato con ZW a:Domenica, 28-Giu-2015  10:23:0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IntestazioneCarattere">
    <w:name w:val="Intestazione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8:23:00Z</dcterms:created>
  <dc:creator>LNI</dc:creator>
  <dc:description/>
  <cp:keywords/>
  <dc:language>en-US</dc:language>
  <cp:lastModifiedBy>LNI</cp:lastModifiedBy>
  <dcterms:modified xsi:type="dcterms:W3CDTF">2015-06-28T08:23:00Z</dcterms:modified>
  <cp:revision>2</cp:revision>
  <dc:subject/>
  <dc:title/>
</cp:coreProperties>
</file>