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LASER_RADIAL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unteggi presi in considerazione 1  scarto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7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295"/>
        <w:gridCol w:w="480"/>
        <w:gridCol w:w="390"/>
        <w:gridCol w:w="390"/>
        <w:gridCol w:w="39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9066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IBILLA ALBERTO, Maschio, 27-Mag-1984, FIV 345367, CCI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4414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RMICOLA CARMINE, Maschio, 08-Mag-1997, FIV 725174, LNI 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3533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ORRENTINO GIUSEPPE, Maschio, 04-Apr-1966, FIV 445427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4420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TROLI ANTONIO, Maschio, 09-Dic-1980, 680657, LNIN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1717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ORRENTINO WALTER, Maschio, 16-Nov-1998, FIV 906201, LNI 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1474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PPABIANCA CHRISTIAN, Maschio, 16-Nov-1995, FIV 806812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3774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VILLANI MARCO, Maschio, 03-Feb-1997, FIV 906902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1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204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CARO ALESSANDRO, Maschio, 27-Apr-1999, FIV 904533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4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686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PALDI GIUSEPPE, Maschio, 01-Dic-1994, FIV 728994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5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1609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ENTO GUIDO, Maschio, 01-Lug-1999, FIV 783041, LNI N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3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6733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SPAGNUOLO FLAVIO, Maschio, 06-Feb-1997, FIV 760350, LNI 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5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3687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NTAGALLO ALBERTO, Maschio, 25-Apr-1998, FIV 814469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7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1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8246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CANARDA LUIGI, Maschio, 15-Nov-1999, FIV 904539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8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8539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GIUGLIANO MAURO, Maschio, 20-Feb-1982, FIV 508707, LNI 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2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3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7557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MARSILIA MARIO, Maschio, 04-Dic-1998, FIV 783937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4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c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c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683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ESIDERIO MARCO, Maschio, 21-Nov-1998, FIV 775065, LNI 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6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c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oc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2342</w:t>
            </w:r>
          </w:p>
        </w:tc>
        <w:tc>
          <w:tcPr>
            <w:tcW w:w="5295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ROTILI SIMONE, Maschio, 07-Giu-1997, FIV 733619, LNI NA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4,0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  <w:tc>
          <w:tcPr>
            <w:tcW w:w="3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dns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Domenica, 28-Giu-2015  10:23:13Stampato con ZW a:Domenica, 28-Giu-2015  10:22:5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8:23:00Z</dcterms:created>
  <dc:creator>LNI</dc:creator>
  <dc:description/>
  <cp:keywords/>
  <dc:language>en-US</dc:language>
  <cp:lastModifiedBy>LNI</cp:lastModifiedBy>
  <dcterms:modified xsi:type="dcterms:W3CDTF">2015-06-28T08:23:00Z</dcterms:modified>
  <cp:revision>2</cp:revision>
  <dc:subject/>
  <dc:title/>
</cp:coreProperties>
</file>